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10.18) 03-06/815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5"/>
        <w:gridCol w:w="5680"/>
      </w:tblGrid>
      <w:tr>
        <w:trPr>
          <w:trHeight w:val="306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 перевозок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аименование, местонахожден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" 214012, Смоленская область, г. Смоленск, ул. Кашена, 15 «Б»</w:t>
            </w:r>
          </w:p>
        </w:tc>
      </w:tr>
      <w:tr>
        <w:trPr>
          <w:trHeight w:val="572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, Московский проспект, 17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4536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20 Орел - Брянск - Смоленск - граница с Республикой Белорусс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20 Орел - Брянск - Смоленск - граница с Республикой Белорусс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бход Брянс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20 Орел - Брянск - Смоленск - граница с Республикой Белорусс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2-я Поса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5 авгус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-я Ку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иве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119 Орел - Ливны - Елец - Липецк -Тамб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-4 "Дон"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осква - Воронеж - Ростов-на-Дону -Краснодар - Новороссийс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34 подъездная дорога от автомобильной дороги М-4 "Дон" к г. Воронеж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1840"/>
        <w:gridCol w:w="1727"/>
        <w:gridCol w:w="544"/>
        <w:gridCol w:w="1131"/>
        <w:gridCol w:w="1404"/>
        <w:gridCol w:w="2141"/>
        <w:gridCol w:w="11"/>
      </w:tblGrid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021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27" w:hRule="atLeas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91"/>
        <w:gridCol w:w="1039"/>
        <w:gridCol w:w="914"/>
        <w:gridCol w:w="966"/>
        <w:gridCol w:w="993"/>
        <w:gridCol w:w="1124"/>
        <w:gridCol w:w="958"/>
        <w:gridCol w:w="1140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4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313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70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;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;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94"/>
        <w:gridCol w:w="1040"/>
        <w:gridCol w:w="984"/>
        <w:gridCol w:w="896"/>
        <w:gridCol w:w="994"/>
        <w:gridCol w:w="1123"/>
        <w:gridCol w:w="960"/>
        <w:gridCol w:w="1141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324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6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;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70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;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летний период: с 01.05. по 30.09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зимний период: с 01.10. по 30.04.</w:t>
      </w:r>
    </w:p>
    <w:p>
      <w:pPr>
        <w:pStyle w:val="Style141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9</Characters>
  <CharactersWithSpaces>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56:00Z</dcterms:created>
  <dc:creator/>
  <dc:description/>
  <dc:language>en-US</dc:language>
  <cp:lastModifiedBy/>
  <dcterms:modified xsi:type="dcterms:W3CDTF">2018-11-12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